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3 (4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42: Die Gründung eines Start-ups - Eine Alternative nach der Ausbildung?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3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zubildenden überlegen, welche beruflichen Schritte sie nach der Ausbildung gehen wollen. Dabei kommt die Idee auf, ein Start-up zu gründen. Dieses soll nicht nur wirtschaftlich erfolgreich werden, sondern auch einen positiven gesellschaftlichen Impact haben. Für die Finanzierung des Start-ups sollen entsprechende Investoren (Business Angels) durch einen Businessplan sowie Pitch überzeugt we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lungsprodukte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Businessplan für ein (fiktives) Start-up, bei dessen Umsetzung wirtschaftsethische Aspekte berücksichtigt wurden, sowie ein Pitch für dieses Unternehme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räsentationen der Start-up Pitches inklusive Kolloquium in Jury-Setting (als Klausurersatz)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ieren lösungsorientiert (und digital) Informationen auch in fremder Sprache sowie geeignete Methoden zur Problemlösung (bei der Gründung eines Start-up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ücksichtigen betriebliche Vorgaben, rechtliche Regelungen sowie wirtschaftliche Aspekte hinsichtlich der Gründung eines Start-up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en die unterschiedlichen Rechtsformen für Unternehmen und können eine begründete Auswahl (für ein fiktives Start-up) treff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rkunden aktuelle Entwicklungstrends, Innovationen und die sich ändernden Einflussfaktoren des Marktes (auch mithilfe digitaler Anwendungen), z.B. um Marktücken und Potenziale für ihre (fiktiven) Start-ups zu ermittel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legen zu erreichende Ziele fest und planen und strukturieren selbstständig Lösungsprozesse, auch mithilfe von Projektmanagementmetho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arbeiten methodengeleitet betriebliche Fragestellungen und greifen innovative Ideen auf, auch unter Verwendung digitaler System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ühren Informationen aus unterschiedlichen Quellen zusammen und bereiten diese auf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den Kreativitätstechniken an, beachten betriebliche Prozesse, Terminvorgaben und Zuständigke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stellen einen Businessplan für ein (fiktives) Start-up sowie ein Pitch Deck für dieses Unternehme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tieren zielgruppengerecht ihre Vorgehensweise und die Arbeitsergebnisse (in Form eines Start-up Pitche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önnen komplexe betriebliche Fragestellungen analysieren und sich Zusammenhänge und Wechselwirkungen zu den betroffenen Prozessen und Schnittstellen des Betriebs erschließ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ewerten Arbeitsprozesse und Arbeitsergebnisse hinsichtlich der Erreichung der zuvor gesetzten Ziele sowie der Zusammenhänge und Wechselwirkungen zu den Prozessen und den betroffenen Schnittstellen des Unternehmen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eflektieren die eigene Vorgehensweise (hinsichtlich der Problemlösung) und identifizieren Verbesserungspotenziale zur kontinuierlichen Optimierung von Arbeitsprozessen im Betrieb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estex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usätzliche Übungsaufgaben aus dem Lehrbuch „Industriekaufleute, 3. Ausbildungsjahr“ (S. 487-529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Lernsituationen), Seite 183 – 217 (westermann, ISBN 978-3-427-14746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487 – 529 (westermann, ISBN 978-3-427-14719-0</w:t>
            </w:r>
            <w:r>
              <w:rPr>
                <w:rFonts w:cs="Arial" w:ascii="Arial" w:hAnsi="Arial"/>
                <w:color w:val="64646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Organisatorische Hinweis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e Präsentation der Start-up Pitches bietet sich eine Kooperation mit einem oder mehreren Unternehmen der Auszubildenden an. Expertinnen und Experten dieser externen Partner können mit ihren Kompetenzen die Jury sehr bereicher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20:00:00Z</dcterms:created>
  <dc:creator>Inga</dc:creator>
  <dc:description/>
  <cp:keywords/>
  <dc:language>en-US</dc:language>
  <cp:lastModifiedBy>Frank Ludden</cp:lastModifiedBy>
  <cp:lastPrinted>2014-01-09T22:30:00Z</cp:lastPrinted>
  <dcterms:modified xsi:type="dcterms:W3CDTF">2025-06-28T10:54:00Z</dcterms:modified>
  <cp:revision>9</cp:revision>
  <dc:subject/>
  <dc:title/>
</cp:coreProperties>
</file>